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1816624595"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1359044312"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790383241"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574390133"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28777802"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1339139279"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577232217"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